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lang w:val="en"/>
        </w:rPr>
        <w:t xml:space="preserve">   </w:t>
      </w:r>
      <w:r>
        <w:rPr>
          <w:lang w:val="en"/>
        </w:rPr>
        <w:t>C</w:t>
      </w:r>
      <w:r>
        <w:rPr/>
        <w:t>OMMON ENGLISH IRREGULAR VERBS</w:t>
      </w:r>
    </w:p>
    <w:tbl>
      <w:tblPr>
        <w:tblW w:w="9000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4"/>
        <w:gridCol w:w="3213"/>
        <w:gridCol w:w="2893"/>
      </w:tblGrid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e Infiniti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mple Pa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 Participl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as/wer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ar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or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or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a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a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at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com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cam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com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gin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gan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gu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n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n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oun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oun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t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tt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lee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l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l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low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le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lo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ea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ok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o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ee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o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o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il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il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il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rs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r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rs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y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o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o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s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s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tch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oos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os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os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l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l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l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m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am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m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s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s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reep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rep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rep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u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u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u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ea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eal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eal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i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u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u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o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on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aw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e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a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in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an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un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i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ov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riv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a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t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at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al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ll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all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e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e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l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el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igh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i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un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un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e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y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e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lo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bi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bad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bidd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ecas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eca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ecas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ge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go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gott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gi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gav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giv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s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soo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sa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reez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roz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roz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o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o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i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av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iv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o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en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on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ri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roun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roun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row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re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ro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ear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ear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ear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id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idd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i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i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i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ol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el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el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ur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ur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ur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eep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ep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ep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nee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nel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nel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now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ne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no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ay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a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ai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a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a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f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f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n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n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e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i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ay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ai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os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o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os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ad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ad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ean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ean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ean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ee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e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e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ist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istoo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ista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art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artoo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arta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ay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a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ai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u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u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u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ea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ea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ea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d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od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dd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s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os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is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un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n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u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y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i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e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o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o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l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ol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ol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n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n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o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a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e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in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n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n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o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w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w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o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rin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hrank </w:t>
            </w:r>
            <w:r>
              <w:rPr>
                <w:b/>
                <w:bCs/>
              </w:rPr>
              <w:t xml:space="preserve">or </w:t>
            </w:r>
            <w:r>
              <w:rPr/>
              <w:t>shrun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run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u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u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hu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n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n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un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a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eep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ep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ep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d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n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un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un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li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a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ok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o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e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n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n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in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pan </w:t>
            </w:r>
            <w:r>
              <w:rPr>
                <w:b/>
                <w:bCs/>
              </w:rPr>
              <w:t xml:space="preserve">or </w:t>
            </w:r>
            <w:r>
              <w:rPr/>
              <w:t>spun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u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i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pit </w:t>
            </w:r>
            <w:r>
              <w:rPr>
                <w:b/>
                <w:bCs/>
              </w:rPr>
              <w:t xml:space="preserve">or </w:t>
            </w:r>
            <w:r>
              <w:rPr/>
              <w:t>spa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a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li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li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li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rea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rea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rea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r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ra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r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a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oo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oo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ea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ol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ol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ic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uc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uc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in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an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un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id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od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ode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i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uc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uck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i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ov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iv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ear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or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or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eep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ep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ep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im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am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wum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ook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each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ear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or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or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ell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ol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ol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ink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ough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ough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i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ov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iv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ow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ew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ow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ust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us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rus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rea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ro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rodd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understa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understoo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understoo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ak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k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k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ear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r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r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eav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v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ve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eep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ept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ept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in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n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n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ind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und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und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ing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ung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ung</w:t>
            </w:r>
          </w:p>
        </w:tc>
      </w:tr>
      <w:tr>
        <w:trPr/>
        <w:tc>
          <w:tcPr>
            <w:tcW w:w="2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ite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ote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it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38:00Z</dcterms:created>
  <dc:creator>jason</dc:creator>
  <dc:description/>
  <cp:keywords/>
  <dc:language>en-US</dc:language>
  <cp:lastModifiedBy>Personal</cp:lastModifiedBy>
  <dcterms:modified xsi:type="dcterms:W3CDTF">2008-09-04T20:51:00Z</dcterms:modified>
  <cp:revision>3</cp:revision>
  <dc:subject/>
  <dc:title>COMMON ENGLISH IRREGULAR VERBS</dc:title>
</cp:coreProperties>
</file>